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1.18-011 – 590/17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7. mart 2017. godine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lokalnu samo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Prijedloga odluke o izmjenama i dopunama Poslovnika Narodne skupštine Republike Srpske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bor za lokalnu samoupravu na Dvadesetčetvrtoj sjednici održanoj 27. marta 2017. godine razmatrao je Prijedlog odluke o izmjenama i dopunama Poslovnika Narodne skupštine Republike Srpske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Snježana Kelečević, predsjednik Odbora, Goran Đorđić, zamjenik predsjednika, Jasna Lukić, Goran Jerinić, Igor Žunić, Nikola Gavrić i Stevo Joksimović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an je bio Nedim Čivić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provedene diskusije članovi Odbora jednoglasno su zauzeli stav da se pomenuti Prijedlog odluke razmatra na Sedamnaestoj sjednici Narodne skupštine Republike Srpske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   </w:t>
        <w:tab/>
        <w:tab/>
        <w:tab/>
        <w:tab/>
        <w:t xml:space="preserve">      </w:t>
        <w:tab/>
        <w:tab/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Snježana Keleče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1.18-011 – 590/17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7. mart 2017. godine   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lokalnu samo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Prijedloga Programa rada Narodne skupštine Republike Srpske za 2017. godinu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bor za lokalnu samoupravu na Dvadesetčetvrtoj sjednici održanoj 27. marta 2017. godine razmatrao je Prijedlog Programa rada Narodne skupštine Republike Srpske za 2017. godinu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Snježana Kelečević, predsjednik Odbora, Goran Đorđić, zamjenik predsjednika, Jasna Lukić, Goran Jerinić, Igor Žunić, Nikola Gavrić i Stevo Joksimović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an je bio Nedim Čivić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provedene diskusije članovi Odbora većinom su glasova uz 4 glasa „za“ i 3 glasa „uzdržan“  zauzeli stav da se pomenuti Prijedlog Programa rada razmatra na Sedamnaestoj sjednici Narodne skupštine Republike Srpske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   </w:t>
        <w:tab/>
        <w:tab/>
        <w:tab/>
        <w:tab/>
        <w:t xml:space="preserve">      </w:t>
        <w:tab/>
        <w:tab/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 xml:space="preserve">    PREDSJEDNIK  ODBORA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Snježana Keleče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51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Olivera</cp:lastModifiedBy>
  <cp:lastPrinted>2017-02-06T15:05:00Z</cp:lastPrinted>
  <dcterms:modified xsi:type="dcterms:W3CDTF">2017-04-03T07:50:00Z</dcterms:modified>
  <cp:revision>602</cp:revision>
  <dc:subject/>
  <dc:title>Датум, 10</dc:title>
</cp:coreProperties>
</file>